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申　請　書　等　の　記　載　要　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  <w:szCs w:val="22"/>
        </w:rPr>
        <w:t>　申請書等を記入するときは、各欄の説明に従って間違いのないように記入して下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．入札参加資格審査申請書（第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号様式（第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条関係））</w:t>
      </w:r>
    </w:p>
    <w:p>
      <w:pPr>
        <w:pStyle w:val="Normal"/>
        <w:rPr/>
      </w:pPr>
      <w:r>
        <w:rPr>
          <w:sz w:val="22"/>
          <w:szCs w:val="22"/>
        </w:rPr>
        <w:t>　※　申請書　商号等は、登記又は登録してあるものを記入すること。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　　県外に本社のある法人にあっては、県内に事業所のある場合は、本社名で申請し県内事業所に権限を委任すること。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※　希望種目等　登録を希望する業種を別紙業種目表から３種目以内を選定すること。</w:t>
      </w:r>
    </w:p>
    <w:p>
      <w:pPr>
        <w:pStyle w:val="Normal"/>
        <w:ind w:left="1760" w:hanging="1760"/>
        <w:rPr>
          <w:sz w:val="22"/>
          <w:szCs w:val="22"/>
        </w:rPr>
      </w:pPr>
      <w:r>
        <w:rPr>
          <w:sz w:val="22"/>
          <w:szCs w:val="22"/>
        </w:rPr>
        <w:t>　　　物品の登録は、取引種目について５種目以内に順位をつけて記入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２．電子入札用電子証明書届出書（第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号様式（第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条関係））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　　電子証明認証機関が発行した発行通知書に基づき、各欄に記入し、登録してある印鑑を押印すること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３．営業概要書（第２号様式）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　　資格申請を受けようとする年の１月１日を「基準日」とし、その直前の営業年決算を「直前決算」という。</w:t>
      </w:r>
    </w:p>
    <w:p>
      <w:pPr>
        <w:pStyle w:val="Normal"/>
        <w:rPr/>
      </w:pPr>
      <w:r>
        <w:rPr>
          <w:sz w:val="22"/>
          <w:szCs w:val="22"/>
        </w:rPr>
        <w:t>　※　営業形態　製造、販売、小売の３つから、最も売上の多い形態に○をすること。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※　県内事業所　鹿児島県内の事業所をすべて記入すること。行数が不足する場合は、別紙とすること。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※　営業履歴　「現組織への変更」は、個人営業を法人組織に、また有限会社を株式会社に変更した場合等、法人格の変更があった場合の年度を記入すること。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※　資本金または元入金　法人にあっては，基準日における登記簿の資本の額を記入すること。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　※　年間売上高　基準日直前２ヶ年の各事業年度における年間製造（販売）の実績を記入すること。２ヶ年未満の事業所については直前１年分を記入すること。６ヶ月決算の法人については、２期の合算をもって１ヶ年とする。</w:t>
      </w:r>
    </w:p>
    <w:p>
      <w:pPr>
        <w:pStyle w:val="Normal"/>
        <w:rPr/>
      </w:pPr>
      <w:r>
        <w:rPr>
          <w:sz w:val="22"/>
          <w:szCs w:val="22"/>
        </w:rPr>
        <w:t>　※　従業員数　基準日前日現在における従業員数（臨時雇用を除く）。</w:t>
      </w:r>
    </w:p>
    <w:p>
      <w:pPr>
        <w:pStyle w:val="Normal"/>
        <w:rPr/>
      </w:pPr>
      <w:r>
        <w:rPr>
          <w:sz w:val="22"/>
          <w:szCs w:val="22"/>
        </w:rPr>
        <w:t>　※　村との取引実績　十島村との取引について記入すること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４．委任状（第３号様式）</w:t>
      </w:r>
    </w:p>
    <w:p>
      <w:pPr>
        <w:pStyle w:val="Normal"/>
        <w:rPr/>
      </w:pPr>
      <w:r>
        <w:rPr>
          <w:sz w:val="22"/>
          <w:szCs w:val="22"/>
        </w:rPr>
        <w:t>　※　取引権限の委任　事業所長等に村との取引権限を委任する場合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５．設備機械概要書（第４号様式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印刷の資格を得たい方のみ提出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６．審査結果通知</w:t>
      </w:r>
    </w:p>
    <w:p>
      <w:pPr>
        <w:pStyle w:val="Normal"/>
        <w:rPr/>
      </w:pPr>
      <w:r>
        <w:rPr>
          <w:sz w:val="22"/>
          <w:szCs w:val="22"/>
        </w:rPr>
        <w:t>　　　自己の会社名、代表者名を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（例）　○　○　○　株式会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代表取締役　○　○　○　様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７．封筒</w:t>
      </w:r>
    </w:p>
    <w:p>
      <w:pPr>
        <w:pStyle w:val="Normal"/>
        <w:ind w:left="440" w:hanging="440"/>
        <w:rPr/>
      </w:pPr>
      <w:r>
        <w:rPr>
          <w:sz w:val="22"/>
          <w:szCs w:val="22"/>
        </w:rPr>
        <w:t>　　　</w:t>
      </w:r>
      <w:r>
        <w:rPr>
          <w:sz w:val="22"/>
          <w:szCs w:val="22"/>
          <w:u w:val="single"/>
        </w:rPr>
        <w:t>申請者の住所・氏名を宛名欄に記入した封筒に、</w:t>
      </w:r>
      <w:r>
        <w:rPr>
          <w:sz w:val="22"/>
          <w:szCs w:val="22"/>
          <w:u w:val="single"/>
        </w:rPr>
        <w:t>84</w:t>
      </w:r>
      <w:r>
        <w:rPr>
          <w:sz w:val="22"/>
          <w:szCs w:val="22"/>
          <w:u w:val="single"/>
        </w:rPr>
        <w:t>円切手を貼付して提出すること</w:t>
      </w:r>
      <w:r>
        <w:rPr>
          <w:sz w:val="22"/>
          <w:szCs w:val="22"/>
        </w:rPr>
        <w:t>。（封筒サイズ長３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4:13:00Z</dcterms:created>
  <dc:creator>HITACHI</dc:creator>
  <dc:description/>
  <cp:keywords/>
  <dc:language>en-US</dc:language>
  <cp:lastModifiedBy>gpc0003</cp:lastModifiedBy>
  <cp:lastPrinted>2020-01-27T08:47:00Z</cp:lastPrinted>
  <dcterms:modified xsi:type="dcterms:W3CDTF">2022-01-04T04:38:00Z</dcterms:modified>
  <cp:revision>4</cp:revision>
  <dc:subject/>
  <dc:title>入札参加資格審査について</dc:title>
</cp:coreProperties>
</file>